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122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ERA  LASCA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4     -    DNA  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4395" w:dyaOrig="4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09.45pt" filled="f" o:ole="">
            <v:imagedata r:id="rId3" o:title=""/>
          </v:shape>
          <o:OLEObject Type="Embed" ProgID="" ShapeID="ole_rId2" DrawAspect="Content" ObjectID="_1463367572" r:id="rId2"/>
        </w:object>
      </w:r>
      <w:r>
        <w:rPr/>
        <w:t xml:space="preserve">    </w:t>
      </w:r>
      <w:r>
        <w:rPr/>
        <w:drawing>
          <wp:inline distT="0" distB="0" distL="0" distR="0">
            <wp:extent cx="3484880" cy="261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484880" cy="261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  <w:r>
        <w:rPr/>
        <w:t>NERALASCA 9/4/07                                                NERA LASCA 25-04-07                                                      NERA LASCA 25-04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3933825" cy="292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3888105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NERA LASCA 3-05-07                                                                                 NERA LASCA 29-05-07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3888105" cy="291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917315" cy="293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ERA LASCA 18/07/07                                                                         NERA LASCA 11/08/07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80" w:right="98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25:00Z</dcterms:created>
  <dc:creator>Ing. Verrone Antonio</dc:creator>
  <dc:description/>
  <cp:keywords/>
  <dc:language>en-US</dc:language>
  <cp:lastModifiedBy>www</cp:lastModifiedBy>
  <dcterms:modified xsi:type="dcterms:W3CDTF">2009-12-03T12:07:00Z</dcterms:modified>
  <cp:revision>15</cp:revision>
  <dc:subject/>
  <dc:title/>
</cp:coreProperties>
</file>