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705"/>
        <w:gridCol w:w="818"/>
        <w:gridCol w:w="818"/>
        <w:gridCol w:w="819"/>
        <w:gridCol w:w="818"/>
        <w:gridCol w:w="818"/>
        <w:gridCol w:w="818"/>
        <w:gridCol w:w="819"/>
        <w:gridCol w:w="818"/>
        <w:gridCol w:w="818"/>
        <w:gridCol w:w="819"/>
        <w:gridCol w:w="818"/>
        <w:gridCol w:w="818"/>
        <w:gridCol w:w="818"/>
        <w:gridCol w:w="818"/>
        <w:gridCol w:w="819"/>
        <w:gridCol w:w="818"/>
        <w:gridCol w:w="1288"/>
      </w:tblGrid>
      <w:tr>
        <w:trPr>
          <w:trHeight w:val="504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CAMPO</w:t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n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ENACCI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ZIENDA :"CORVO" di  Silvio Trama  in  Pisciotta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RE N. 7     -    DNA  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6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8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3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6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/04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/05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/05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/07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/08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88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= fase prevalente &gt; = 50% degli individu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0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fase presente &gt; = 10% e &lt; = 50% degli individu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GENDA FAS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 = gemma d'inverno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 = grappoli visibi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1 = acini &lt; 3 mm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6 = maturazion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 = gemma cotonos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7 = grappoli separat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2 = acini &gt; 3 mm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7 = caduta foglie (inizio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3 = punte verd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8 = bottoni fiorali separat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3 = acini ben format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 = apertura gemm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9 = fioritur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4 = chiusura grappo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 = foglie distes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0 = allegagion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5 = invaiatur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object w:dxaOrig="3990" w:dyaOrig="5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pt;height:252.75pt" filled="f" o:ole="">
            <v:imagedata r:id="rId3" o:title=""/>
          </v:shape>
          <o:OLEObject Type="Embed" ProgID="" ShapeID="ole_rId2" DrawAspect="Content" ObjectID="_1133453688" r:id="rId2"/>
        </w:object>
      </w:r>
      <w:r>
        <w:rPr/>
        <w:t xml:space="preserve">               </w:t>
      </w:r>
      <w:r>
        <w:rPr/>
        <w:drawing>
          <wp:inline distT="0" distB="0" distL="0" distR="0">
            <wp:extent cx="3081655" cy="231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3042920" cy="2272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NACCIA 9/4/07                                                           ARENACCIA 25/04/07                                                 ARENACCIA 25/04/07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3088640" cy="2303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974340" cy="2218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ARENACCIA 3/05/07                                                               ARENACCIA 3/05/07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3966210" cy="2974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057015" cy="3042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RENACCIA 29/05/07                                                                                                  ARENACCIA 29/05/07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3159760" cy="2360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185795" cy="2389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RENACCIA 18/07/06                                      ARENACCIA 11/08/07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1418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5:47:00Z</dcterms:created>
  <dc:creator>Ing. Verrone Antonio</dc:creator>
  <dc:description/>
  <cp:keywords/>
  <dc:language>en-US</dc:language>
  <cp:lastModifiedBy>www</cp:lastModifiedBy>
  <cp:lastPrinted>2007-05-10T21:49:00Z</cp:lastPrinted>
  <dcterms:modified xsi:type="dcterms:W3CDTF">2009-12-03T14:57:00Z</dcterms:modified>
  <cp:revision>31</cp:revision>
  <dc:subject/>
  <dc:title/>
</cp:coreProperties>
</file>