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705"/>
        <w:gridCol w:w="818"/>
        <w:gridCol w:w="818"/>
        <w:gridCol w:w="819"/>
        <w:gridCol w:w="818"/>
        <w:gridCol w:w="818"/>
        <w:gridCol w:w="818"/>
        <w:gridCol w:w="819"/>
        <w:gridCol w:w="818"/>
        <w:gridCol w:w="818"/>
        <w:gridCol w:w="819"/>
        <w:gridCol w:w="818"/>
        <w:gridCol w:w="818"/>
        <w:gridCol w:w="818"/>
        <w:gridCol w:w="818"/>
        <w:gridCol w:w="819"/>
        <w:gridCol w:w="818"/>
        <w:gridCol w:w="1122"/>
        <w:gridCol w:w="1122"/>
      </w:tblGrid>
      <w:tr>
        <w:trPr>
          <w:trHeight w:val="504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CAMPO</w:t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n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MONE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ZIENDA :"CORVO" di  Silvio Trama  in  Pisciotta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RE N. 9    -    DNA  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/04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08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= fase prevalente &g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fase presente &gt; = 10% e &l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ENDA FAS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 = gemma d'inverno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 = grappoli visibi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1 = acini &l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6 = maturaz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 = gemma cotonos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 = grappoli separ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2 = acini &g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7 = caduta foglie (inizio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 = punte verd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8 = bottoni fiorali separat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3 = acini ben form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 = apertura gemm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9 = fiori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4 = chiusura grappo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 = foglie distes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0 = allegag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5 = invaia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object w:dxaOrig="3855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8pt;height:269.85pt" filled="f" o:ole="">
            <v:imagedata r:id="rId3" o:title=""/>
          </v:shape>
          <o:OLEObject Type="Embed" ProgID="" ShapeID="ole_rId2" DrawAspect="Content" ObjectID="_2132161719" r:id="rId2"/>
        </w:object>
      </w:r>
      <w:r>
        <w:rPr/>
        <w:t xml:space="preserve">    </w:t>
      </w:r>
      <w:r>
        <w:rPr/>
        <w:object w:dxaOrig="462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9pt;height:269.95pt" filled="f" o:ole="">
            <v:imagedata r:id="rId5" o:title=""/>
          </v:shape>
          <o:OLEObject Type="Embed" ProgID="" ShapeID="ole_rId4" DrawAspect="Content" ObjectID="_1025817732" r:id="rId4"/>
        </w:object>
      </w:r>
      <w:r>
        <w:rPr/>
        <w:t xml:space="preserve">    </w:t>
      </w:r>
      <w:r>
        <w:rPr/>
        <w:drawing>
          <wp:inline distT="0" distB="0" distL="0" distR="0">
            <wp:extent cx="46031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RMONERA 9/4/07                                                          ARMONERA 9/4/07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ARMONERA 25/04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4265295" cy="318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161155" cy="313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RMONERA 25/04/07                                                                                                                     ARMONERA 25/04/0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3348355" cy="2523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3510915" cy="2621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ARMONERA 3/05/07                                                                 ARMONERA 3/05/07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7080" cy="3442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4564380" cy="3413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  <w:r>
        <w:rPr/>
        <w:t>ARMONERA 29/05/07                                                                                                               ARMONERA  18/07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0675" cy="213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>ARMONERA 11/08/07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9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54:00Z</dcterms:created>
  <dc:creator>Ing. Verrone Antonio</dc:creator>
  <dc:description/>
  <cp:keywords/>
  <dc:language>en-US</dc:language>
  <cp:lastModifiedBy>www</cp:lastModifiedBy>
  <dcterms:modified xsi:type="dcterms:W3CDTF">2009-12-03T15:29:00Z</dcterms:modified>
  <cp:revision>13</cp:revision>
  <dc:subject/>
  <dc:title/>
</cp:coreProperties>
</file>