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705"/>
        <w:gridCol w:w="818"/>
        <w:gridCol w:w="818"/>
        <w:gridCol w:w="819"/>
        <w:gridCol w:w="818"/>
        <w:gridCol w:w="818"/>
        <w:gridCol w:w="818"/>
        <w:gridCol w:w="819"/>
        <w:gridCol w:w="818"/>
        <w:gridCol w:w="818"/>
        <w:gridCol w:w="819"/>
        <w:gridCol w:w="818"/>
        <w:gridCol w:w="818"/>
        <w:gridCol w:w="818"/>
        <w:gridCol w:w="818"/>
        <w:gridCol w:w="819"/>
        <w:gridCol w:w="818"/>
        <w:gridCol w:w="1122"/>
      </w:tblGrid>
      <w:tr>
        <w:trPr>
          <w:trHeight w:val="504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CAMPO</w:t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n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ODIANA BIANCA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ZIENDA :"CORVO" di  Silvio Trama  in  Pisciotta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RE N. 8     -    DNA  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6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8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3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6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/04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/05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/05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/07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/08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88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= fase prevalente &gt; = 50% degli individu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0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fase presente &gt; = 10% e &lt; = 50% degli individu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GENDA FAS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 = gemma d'inverno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 = grappoli visibil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1 = acini &lt; 3 mm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6 = maturazion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2 = gemma cotonos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7 = grappoli separat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2 = acini &gt; 3 mm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7 = caduta foglie (inizio)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3 = punte verd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8 = bottoni fiorali separat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3 = acini ben format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 = apertura gemm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9 = fioritur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4 = chiusura grappol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 = foglie distes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0 = allegagion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5 = invaiatur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object w:dxaOrig="3720" w:dyaOrig="7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15pt;height:504.15pt" filled="f" o:ole="">
            <v:imagedata r:id="rId3" o:title=""/>
          </v:shape>
          <o:OLEObject Type="Embed" ProgID="" ShapeID="ole_rId2" DrawAspect="Content" ObjectID="_2041488362" r:id="rId2"/>
        </w:object>
      </w:r>
      <w:r>
        <w:rPr/>
        <w:t xml:space="preserve">        </w:t>
      </w:r>
      <w:r>
        <w:rPr/>
        <w:drawing>
          <wp:inline distT="0" distB="0" distL="0" distR="0">
            <wp:extent cx="6372225" cy="476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  <w:r>
        <w:rPr/>
        <w:t>RODIANA BIANCA 9/4/07                                                                                                    RODIANA BIANCA 25/07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1220" cy="3520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4681220" cy="349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</w:t>
      </w:r>
      <w:r>
        <w:rPr/>
        <w:t>RODIANA BIANCA 25/07/07                                                                         RODIANA BIANCA 3/05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7080" cy="3432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4590415" cy="3423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</w:t>
      </w:r>
      <w:r>
        <w:rPr/>
        <w:t>RODIANA BIANCA 29/05/07                                                                        RODIANA BIANCA 18/07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7555" cy="3437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</w:t>
      </w:r>
      <w:r>
        <w:rPr/>
        <w:t>RODIANA BIANCA    11/08/07</w:t>
      </w:r>
    </w:p>
    <w:sectPr>
      <w:type w:val="nextPage"/>
      <w:pgSz w:orient="landscape" w:w="16838" w:h="11906"/>
      <w:pgMar w:left="180" w:right="98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6:01:00Z</dcterms:created>
  <dc:creator>Ing. Verrone Antonio</dc:creator>
  <dc:description/>
  <cp:keywords/>
  <dc:language>en-US</dc:language>
  <cp:lastModifiedBy>www</cp:lastModifiedBy>
  <dcterms:modified xsi:type="dcterms:W3CDTF">2009-12-03T15:41:00Z</dcterms:modified>
  <cp:revision>15</cp:revision>
  <dc:subject/>
  <dc:title/>
</cp:coreProperties>
</file>