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5"/>
        <w:gridCol w:w="705"/>
        <w:gridCol w:w="818"/>
        <w:gridCol w:w="818"/>
        <w:gridCol w:w="819"/>
        <w:gridCol w:w="818"/>
        <w:gridCol w:w="818"/>
        <w:gridCol w:w="818"/>
        <w:gridCol w:w="819"/>
        <w:gridCol w:w="818"/>
        <w:gridCol w:w="818"/>
        <w:gridCol w:w="819"/>
        <w:gridCol w:w="818"/>
        <w:gridCol w:w="818"/>
        <w:gridCol w:w="818"/>
        <w:gridCol w:w="818"/>
        <w:gridCol w:w="819"/>
        <w:gridCol w:w="818"/>
        <w:gridCol w:w="1122"/>
      </w:tblGrid>
      <w:tr>
        <w:trPr>
          <w:trHeight w:val="504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CAMPO</w:t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n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36"/>
                <w:szCs w:val="36"/>
              </w:rPr>
              <w:t>BIANCA A CUORE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ZIENDA :"CORVO" di  Silvio Trama  in  Pisciotta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RE N. 2     -    DNA  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4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5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6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8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9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3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4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6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3/0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0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4/0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5/04/0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/05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/05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/07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8/07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OTO</w:t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88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= fase prevalente &gt; = 50% degli individu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70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= fase presente &gt; = 10% e &lt; = 50% degli individu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GENDA FAS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 = gemma d'inverno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 = grappoli visibil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1 = acini &lt; 3 mm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6 = maturazion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2 = gemma cotonos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7 = grappoli separat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2 = acini &gt; 3 mm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7 = caduta foglie (inizio)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3 = punte verd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8 = bottoni fiorali separat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3 = acini ben format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 = apertura gemm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9 = fioritur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4 = chiusura grappoli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 = foglie distes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0 = allegagion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5 = invaiatura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object w:dxaOrig="3795" w:dyaOrig="5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15pt;height:287.9pt" filled="f" o:ole="">
            <v:imagedata r:id="rId3" o:title=""/>
          </v:shape>
          <o:OLEObject Type="Embed" ProgID="" ShapeID="ole_rId2" DrawAspect="Content" ObjectID="_1176451312" r:id="rId2"/>
        </w:object>
      </w:r>
      <w:r>
        <w:rPr/>
        <w:t xml:space="preserve">  </w:t>
      </w:r>
      <w:r>
        <w:rPr/>
        <w:object w:dxaOrig="4935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7pt;height:278.8pt" filled="f" o:ole="">
            <v:imagedata r:id="rId5" o:title=""/>
          </v:shape>
          <o:OLEObject Type="Embed" ProgID="" ShapeID="ole_rId4" DrawAspect="Content" ObjectID="_700374783" r:id="rId4"/>
        </w:object>
      </w:r>
      <w:r>
        <w:rPr/>
        <w:t xml:space="preserve">           </w:t>
      </w:r>
      <w:r>
        <w:rPr/>
        <w:drawing>
          <wp:inline distT="0" distB="0" distL="0" distR="0">
            <wp:extent cx="3745230" cy="280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ANCA A CUORE 9/4/07                                BIANCA A CUORE 9/4/07                                                                         25/04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5970" cy="2499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  <w:r>
        <w:rPr/>
        <w:drawing>
          <wp:inline distT="0" distB="0" distL="0" distR="0">
            <wp:extent cx="3289935" cy="2467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3/05/07                                                                                                          29/05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0525" cy="3150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4096385" cy="3072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</w:t>
      </w:r>
      <w:r>
        <w:rPr/>
        <w:t>18/07/07                                                                                                                                11/08/07</w:t>
      </w:r>
    </w:p>
    <w:sectPr>
      <w:type w:val="nextPage"/>
      <w:pgSz w:orient="landscape" w:w="16838" w:h="11906"/>
      <w:pgMar w:left="180" w:right="278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6:16:00Z</dcterms:created>
  <dc:creator>Ing. Verrone Antonio</dc:creator>
  <dc:description/>
  <cp:keywords/>
  <dc:language>en-US</dc:language>
  <cp:lastModifiedBy>www</cp:lastModifiedBy>
  <dcterms:modified xsi:type="dcterms:W3CDTF">2009-12-03T16:01:00Z</dcterms:modified>
  <cp:revision>14</cp:revision>
  <dc:subject/>
  <dc:title/>
</cp:coreProperties>
</file>